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239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áva o mimoškolskej čin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4"/>
        <w:gridCol w:w="4941"/>
        <w:gridCol w:w="76"/>
      </w:tblGrid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itná os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delávanie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pecifický ci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1. Zvýšiť kvalitu odborného vzdelávania a prípravy reflektujúc potreby trhu práce 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ímat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navský samosprávny kraj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projektu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projektu  ITMS2014+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1AGY5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škol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vorjazyčný literárny seminár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.11.2022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to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rg. zložka: Stredná odborná škola informatiky a služieb s vyučovacím jazykom maďarským – Informatikai és Szolgáltatóipari Szakközépiskola, Gyulu Szabóa 21, 929 01 Dunajská Streda, miestnosť č.21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 lektor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Mgr. Júlia Kovácsová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kaz na webové sídlo zverejnenej správ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u w:val="single"/>
                </w:rPr>
                <w:t>http://www.sosds.sk/?p=20201116&amp;lg=sk</w:t>
              </w:r>
            </w:hyperlink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Hlavné body, témy stretnutia, zhrnutie priebehu stretnuti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0.11.2022</w:t>
            </w:r>
            <w:r>
              <w:rPr>
                <w:rFonts w:cs="Times New Roman" w:ascii="Times New Roman" w:hAnsi="Times New Roman"/>
              </w:rPr>
              <w:t xml:space="preserve"> – Počas nášho tretieho stretnutia sme kládli dôraz na diskurziu o danej rozprávke. V rámci krúžku sme sa posnažili klásť dôraz na individuálne pochopenie obsahu a vysvetlenie správaní sa jednotlivých postáv. Žiaci dostali za úlohu porovnávať správanie sa postáv a na základe týchto výsledkov vyhodnotiť celkový dojem správaní sa postáv. Cieľom predchádzajúcej úlohy bolo získať prehľad názorov žiakov na danú problematiku a jednotlivo vyhodnotiť ich názor ohľadom danej situácií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nasledujúcich 60 minútach žiaci porovnávali dané synonymá získané z analyzovanej rozprávky. Žiaci porovnávali slová dvojjazyčne a to v maďarskom- a slovenskom jazyku. Počas skupinových úloh žiaci neporovnávali iba synonymá, ale kládli veľký dôraz na vyjadrenie nálad v reči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racova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Júlia Kovácsová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.11.202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váli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Angelika Vajdaová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2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íloha: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á listina z mimoškolskej činnosti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dokumentácia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9679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2"/>
                                <w:szCs w:val="22"/>
                              </w:rPr>
                              <w:t>Ministerstvo školstva, vedy, výskumu a športu Slovenskej republi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36.4pt;mso-wrap-distance-left:9.05pt;mso-wrap-distance-right:9.05pt;mso-wrap-distance-top:0pt;mso-wrap-distance-bottom:0pt;margin-top:0pt;mso-position-vertical-relative:text;margin-left:37.9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22"/>
                          <w:szCs w:val="22"/>
                        </w:rPr>
                        <w:t>Ministerstvo školstva, vedy, výskumu a športu Slovenskej republik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5640" cy="809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Prioritná os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Vzdelávani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Špecifický ci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1.2.1 Zvýšiť kvalitu odborného vzdelávania a prípravy reflektujúc potreby trhu prá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Prijímat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 xml:space="preserve">Trnavský samosprávny kraj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Názov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Kód ITMS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312011AGY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Aktivita, resp. názov seminá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 xml:space="preserve">Mimoškolská činnosť/krúžok: Štvorjazyčný literárny seminá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cs-CZ"/>
        </w:rPr>
        <w:t>PREZENČNÁ LISTI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Miesto konania seminára/aktivity: Spojená škola, Gyulu Szabóa 21, Dunajská Streda,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rg. zložka: Stredná odborná škola informatiky a služieb s vyučovacím jazykom maďarským – Informatikai és Szolgáltatóipari Szakközépiskola, Gyulu Szabóa 21, 929 01 Dunajská Stred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átum konania seminára/aktivity: 30.11.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rvanie aktivity/seminára: od 14:10 od</w:t>
        <w:tab/>
        <w:t>do 16:10 hod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eno lektora resp. lektorov a podpis/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Júlia Kovác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ián Csápa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Ákos Feke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Ádám Forr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iktor Horvá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saba Marsali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Félix Rum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álint Szab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ttila Berecz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solt Dávid Borbé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ristóf Gaá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árk Menz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rmand Nag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bert Pongrác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Gábor Sárká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áté Soó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ál Dávid Gálff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áté Orb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nez Lov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áchel Szalai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éter Ková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4"/>
          <w:lang w:eastAsia="cs-CZ"/>
        </w:rPr>
      </w:pPr>
      <w:r>
        <w:rPr>
          <w:rFonts w:eastAsia="Times New Roman" w:cs="Arial" w:ascii="Arial" w:hAnsi="Arial"/>
          <w:bCs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cs-CZ" w:eastAsia="cs-CZ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sds.sk/?p=20201116&amp;lg=sk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1:21:00Z</dcterms:created>
  <dc:creator>sosds</dc:creator>
  <dc:description/>
  <cp:keywords/>
  <dc:language>en-US</dc:language>
  <cp:lastModifiedBy>Mgr. Anita Bábicsová</cp:lastModifiedBy>
  <cp:lastPrinted>2022-12-13T13:43:00Z</cp:lastPrinted>
  <dcterms:modified xsi:type="dcterms:W3CDTF">2023-01-13T12:21:00Z</dcterms:modified>
  <cp:revision>5</cp:revision>
  <dc:subject/>
  <dc:title/>
</cp:coreProperties>
</file>